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  </w:t>
      </w:r>
      <w:r>
        <w:rPr>
          <w:color w:val="000000"/>
          <w:sz w:val="18"/>
          <w:szCs w:val="18"/>
          <w:lang w:bidi="ru-RU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ascii="Arial" w:hAnsi="Arial" w:eastAsia="Sylfaen" w:cs="Arial"/>
          <w:color w:val="000000"/>
          <w:sz w:val="18"/>
          <w:szCs w:val="18"/>
          <w:shd w:fill="FFFFFF" w:val="clear"/>
          <w:lang w:eastAsia="en-US" w:bidi="en-US"/>
        </w:rPr>
      </w:pPr>
      <w:r>
        <w:rPr>
          <w:rFonts w:eastAsia="Times New Roman"/>
          <w:color w:val="000000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 w:ascii="Calibri" w:hAnsi="Calibri"/>
          <w:color w:val="000000"/>
          <w:sz w:val="18"/>
          <w:szCs w:val="18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27 декабря</w:t>
      </w:r>
      <w:r>
        <w:rPr>
          <w:rFonts w:eastAsia="Calibri"/>
          <w:sz w:val="28"/>
          <w:szCs w:val="28"/>
          <w:lang w:eastAsia="en-US"/>
        </w:rPr>
        <w:t xml:space="preserve">____  2018 г.  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121</w:t>
      </w:r>
    </w:p>
    <w:p>
      <w:pPr>
        <w:pStyle w:val="Normal"/>
        <w:jc w:val="center"/>
        <w:rPr>
          <w:rFonts w:eastAsia="Calibri"/>
          <w:b/>
          <w:b/>
          <w:sz w:val="28"/>
          <w:szCs w:val="20"/>
          <w:lang w:eastAsia="en-US"/>
        </w:rPr>
      </w:pPr>
      <w:r>
        <w:rPr>
          <w:rFonts w:eastAsia="Calibri"/>
          <w:b/>
          <w:sz w:val="28"/>
          <w:szCs w:val="20"/>
          <w:lang w:eastAsia="en-US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┌                                                      ┐ </w:t>
      </w:r>
      <w:r>
        <w:rPr>
          <w:b/>
          <w:color w:val="FFFFFF"/>
        </w:rPr>
        <w:t xml:space="preserve">   </w:t>
      </w:r>
    </w:p>
    <w:p>
      <w:pPr>
        <w:pStyle w:val="Normal"/>
        <w:ind w:left="-360" w:firstLine="218"/>
        <w:jc w:val="both"/>
        <w:rPr/>
      </w:pPr>
      <w:r>
        <w:rPr/>
        <w:t xml:space="preserve">      </w:t>
      </w:r>
      <w:r>
        <w:rPr>
          <w:b/>
        </w:rPr>
        <w:t>О внесении изменений и дополнений</w:t>
      </w:r>
    </w:p>
    <w:p>
      <w:pPr>
        <w:pStyle w:val="Normal"/>
        <w:ind w:firstLine="218"/>
        <w:jc w:val="both"/>
        <w:rPr>
          <w:b/>
          <w:b/>
        </w:rPr>
      </w:pPr>
      <w:r>
        <w:rPr>
          <w:b/>
        </w:rPr>
        <w:t xml:space="preserve">в решение Совета депутатов от 27 декабря </w:t>
      </w:r>
    </w:p>
    <w:p>
      <w:pPr>
        <w:pStyle w:val="Normal"/>
        <w:ind w:firstLine="218"/>
        <w:jc w:val="both"/>
        <w:rPr>
          <w:b/>
          <w:b/>
        </w:rPr>
      </w:pPr>
      <w:r>
        <w:rPr>
          <w:b/>
        </w:rPr>
        <w:t>2017 г. № 71 «О бюджете Талдомского</w:t>
      </w:r>
    </w:p>
    <w:p>
      <w:pPr>
        <w:pStyle w:val="Normal"/>
        <w:ind w:firstLine="218"/>
        <w:jc w:val="both"/>
        <w:rPr>
          <w:b/>
          <w:b/>
        </w:rPr>
      </w:pPr>
      <w:r>
        <w:rPr>
          <w:b/>
        </w:rPr>
        <w:t xml:space="preserve">муниципального района на 2018 год и </w:t>
      </w:r>
    </w:p>
    <w:p>
      <w:pPr>
        <w:pStyle w:val="Normal"/>
        <w:ind w:firstLine="218"/>
        <w:jc w:val="both"/>
        <w:rPr>
          <w:b/>
          <w:b/>
        </w:rPr>
      </w:pPr>
      <w:r>
        <w:rPr>
          <w:b/>
        </w:rPr>
        <w:t>плановый период 2019 и 2020 годов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ссмотрев письмо главы Талдомского городского округа от 24 декабря 2018 года                    № 4687, Совет депутатов Талдомского городского округа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решил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в решение  Совета депутатов  Талдомского муниципального района от 27 декабря 2017 года № 71 «О бюджете Талдомского муниципального района на 2018 год и на плановый период 2019 и 2020 годов» (с изменениями, внесенными решением Совета депутатов от 22.01.2018г. № 1, от 26.02.2018 г. № 7, от 25.04.2018 г. №18,19, от 10.05.2018 г.    № 23, от 17.05.2018 г. № 26, от 31.05.2018 г. № 34, от 27.06.2018 г. № 38, от 25.07.2018 г. № 42, от 29.08.2018 г. № 47) следующие изменения  и дополн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.В статье 1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п.1.</w:t>
      </w:r>
    </w:p>
    <w:p>
      <w:pPr>
        <w:pStyle w:val="Normal"/>
        <w:ind w:firstLine="708"/>
        <w:jc w:val="both"/>
        <w:rPr/>
      </w:pPr>
      <w:r>
        <w:rPr/>
        <w:t>а) цифры «1704089,3634» заменить цифрами «1780541,65340».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сле слов «в том числе объем  межбюджетных трансфертов, получаемых из других бюджетов бюджетной системы Российской Федерации» </w:t>
      </w:r>
    </w:p>
    <w:p>
      <w:pPr>
        <w:pStyle w:val="Normal"/>
        <w:ind w:firstLine="708"/>
        <w:jc w:val="both"/>
        <w:rPr/>
      </w:pPr>
      <w:r>
        <w:rPr/>
        <w:t xml:space="preserve">цифры «991729,3634» заменить цифрами «1054322,6534»;   </w:t>
      </w:r>
    </w:p>
    <w:p>
      <w:pPr>
        <w:pStyle w:val="Normal"/>
        <w:ind w:firstLine="708"/>
        <w:jc w:val="both"/>
        <w:rPr/>
      </w:pPr>
      <w:r>
        <w:rPr/>
        <w:t>б) цифры «1906202,3974» заменить цифрами «1982654,68740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Приложение 1 </w:t>
      </w:r>
      <w:r>
        <w:rPr/>
        <w:t xml:space="preserve"> «Поступления доходов в бюджет Талдомского муниципального района на 2018 год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1.3. В статье 3</w:t>
      </w:r>
      <w:r>
        <w:rPr/>
        <w:t xml:space="preserve">   в пунктах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после слов «субвенции из бюджета Московской области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первом цифры «342282,0» заменить цифрами «347074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пятом цифры «511,0» заменить цифрами «160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венадцатом цифры «255146,0» заменить цифрами «262227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вадцатом цифры «3434,0» заменить цифрами «167,0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б) после слов «субсидии из бюджета Московской области»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третьем цифры «85908,0» заменить цифрами «75996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евятом цифры «28876,5» заменить цифрами «0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двенадцатом цифры «1980,0» заменить цифрами «4264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 абзаце семнадцатом цифры «38000,0» заменить цифрами «46370,0»;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бавить абзацы следующего содержа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проведения капитального ремонта и ремонта автомобильных дорог, примыкающих к территориям садоводческих, огороднических и дачных некоммерческих объединений граждан в сумме 67304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ликвидацию несанкционированных свалок и навалов мусора в сумме 10806,59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а обеспечение современными аппаратно-программными комплексами со средствами криптографической защиты информации муниципальных организаций дополнительного образования в Московской области в сумме 425,0 тыс. 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на предоставление доступа к электронным сервисам в сфере жилищно-коммунального хозяйства для организации проведения общих собраний собственников помещений многоквартирных домов и мониторинга выполнения нормативных требований в сфере жилищно-коммунального хозяйства на территории муниципального района в информационно-телекоммуникационной сети «Интернет»  в сумме 18,0 тыс. руб.;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а стимулирование и поощрения руководителей и специалистов многофункциональных центров предоставления государственных и муниципальных услуг в сумме 2027,0 тыс. 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) после слов «иные межбюджетные трансферты, передаваемые из бюджетов поселений»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абзаце пятом цифры «2096,9834» заменить цифрами «1489,1834» </w:t>
      </w:r>
    </w:p>
    <w:p>
      <w:pPr>
        <w:pStyle w:val="Normal"/>
        <w:jc w:val="both"/>
        <w:rPr/>
      </w:pPr>
      <w:r>
        <w:rPr/>
        <w:t>добавить абзац следующего содержания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на газификацию многоквартирных домов в д. Николо-Кропотки сельского поселения Ермолинское   в сумме 2500,0 тыс. руб.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г) после слов «иные межбюджетные трансферты, передаваемые из бюджета Московской области»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бавить абзац следующего содержа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на реализацию отдельных мероприятий муниципальных программ (подпрограмм) в сфере жилищно-коммунального хозяйства в сумме 31991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1.4. В статье 6 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а) в абзаце первом  цифры «3500,0» заменить цифрами 3529,89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1.5. В статье  11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) в абзаце первом  цифры «1365,0» заменить цифрами «2040,76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</w:t>
      </w:r>
      <w:r>
        <w:rPr>
          <w:b/>
        </w:rPr>
        <w:t xml:space="preserve">1.6. В статье 12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</w:t>
      </w:r>
      <w:r>
        <w:rPr/>
        <w:t>а)</w:t>
      </w:r>
      <w:r>
        <w:rPr>
          <w:b/>
        </w:rPr>
        <w:t xml:space="preserve"> </w:t>
      </w:r>
      <w:r>
        <w:rPr/>
        <w:t>в абзаце</w:t>
      </w:r>
      <w:r>
        <w:rPr>
          <w:b/>
        </w:rPr>
        <w:t xml:space="preserve"> </w:t>
      </w:r>
      <w:r>
        <w:rPr/>
        <w:t>первом</w:t>
      </w:r>
      <w:r>
        <w:rPr>
          <w:b/>
        </w:rPr>
        <w:t xml:space="preserve"> </w:t>
      </w:r>
      <w:r>
        <w:rPr/>
        <w:t>цифры  46625,8149» заменить цифрами  «36728,7589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восьмом цифры «22597,26»заменить цифрами «17481,02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абзаце двенадцатом цифры «7401,0»заменить цифрами «7031,0»;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четырнадцатом цифры «683,2549»заменить цифрами «679,8389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абзаце десятом цифры «5623,5»заменить цифрами «483,0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б) добавить абзац следующего содержания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повышение заработной платы работникам муниципальных учреждений в сфере культуры в сумме 506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на ликвидацию несанкционированных свалок и навалов мусора в сумме 15,5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на  обеспечение современными аппаратно-программными комплексами со средствами криптографической защиты информации муниципальных организаций дополнительного образования в Московской области в сумме 101,0 тыс. руб.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на предоставление доступа к электронным сервисам в сфере жилищно-коммунального хозяйства для организации проведения общих собраний собственников помещений многоквартирных домов и мониторинга в сумме 3,6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 стимулирование и поощрения руководителей и специалистов многофункциональных центров предоставления государственных и муниципальных услуг в сумме 107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 xml:space="preserve">1.7. В статье 14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а) в абзаце первом цифры «2200,0 заменить цифрами «2332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 xml:space="preserve">1.8. В статье 18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а) в абзаце первом цифры «2650,0 заменить цифрами «2633,93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 xml:space="preserve">1.9. В статье 19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а) в абзаце первом цифры «3175,0 заменить цифрами «4654,89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1.10. В статье 20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а) в абзаце первом цифры «16344,6834 заменить цифрами «15736,8834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1.11. в статью 21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добавить абзацы следующего содержа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оведение капитального ремонта подъездов многоквартирных дом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реализация отдельных мероприятий по обеспечению надежности функционирование            систем коммунальной инфраструктуры муниципального район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ликвидация  несанкционированных свалок и навалов мусора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1.12. В статье 20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а) в абзаце первом цифры «16344,6834 заменить цифрами «15736,8834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b/>
        </w:rPr>
        <w:t>1.13. В статье 31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а) в абзаце втором цифры «34091,0 заменить цифрами «112897,8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2.1.</w:t>
      </w:r>
      <w:r>
        <w:rPr/>
        <w:t xml:space="preserve"> </w:t>
      </w:r>
      <w:r>
        <w:rPr>
          <w:b/>
        </w:rPr>
        <w:t>Приложение 3</w:t>
      </w:r>
      <w:r>
        <w:rPr/>
        <w:t xml:space="preserve"> «Распределение бюджетных ассигнований  бюджета Талдомского муниципального района  на 2018 год по целевым статьям (муниципальным программам Талдомского муниципального район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>
          <w:b/>
        </w:rPr>
        <w:t>2.2. Приложение 5</w:t>
      </w:r>
      <w:r>
        <w:rPr/>
        <w:t xml:space="preserve"> «</w:t>
      </w:r>
      <w:r>
        <w:rPr>
          <w:bCs/>
        </w:rPr>
        <w:t>Ведомственная структура расходов бюджета Талдомского муниципального района на 2018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7 </w:t>
      </w:r>
      <w:r>
        <w:rPr/>
        <w:t>«Распределение бюджетных ассигнований бюджета Талдомского муниципального района на 2018 год по разделам, подразделам, целевым статьям (муниципальным программам Талдомского муниципального района и внепрограммным направлениям деятельности) группам и подгруппам  видов расходов классификации расходов  бюджетов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.4. Приложение 9</w:t>
      </w:r>
      <w:r>
        <w:rPr/>
        <w:t xml:space="preserve"> «Расходы бюджета Талдомского муниципального района на 2018 год за счет субвенции, перечисляемой из бюджета Московской области», изложить в редакции согласно приложению 5 к настоящему Решению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5. Приложение 11</w:t>
      </w:r>
      <w:r>
        <w:rPr/>
        <w:t xml:space="preserve"> «Расходы бюджета Талдомского муниципального района на 2018 год за счет субсидии, перечисляемой из бюджета Московской области»,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6. Приложение 13 </w:t>
      </w:r>
      <w:r>
        <w:rPr/>
        <w:t>«Расходы бюджета Талдомского муниципального района на 2018 год за счет средств иных межбюджетных трансфертов» изложить в редакции, согласно приложению 7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</w:t>
      </w:r>
      <w:r>
        <w:rPr>
          <w:b/>
        </w:rPr>
        <w:t xml:space="preserve">2.7. Приложение 15 </w:t>
      </w:r>
      <w:r>
        <w:rPr/>
        <w:t>«Источники внутреннего финансирования дефицита бюджета Талдомского муниципального района на 2018 год» изложить в редакции согласно приложению 8 к настоящему Решению</w:t>
      </w:r>
      <w:r>
        <w:rPr>
          <w:b/>
        </w:rPr>
        <w:t>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Талдомского городского округа                                                                                   М.И. Аник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Глава Талдом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городского округа                                                                                                         В.Ю.Юдин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2:00Z</dcterms:created>
  <dc:creator>777</dc:creator>
  <dc:description/>
  <cp:keywords/>
  <dc:language>en-US</dc:language>
  <cp:lastModifiedBy>1</cp:lastModifiedBy>
  <cp:lastPrinted>2019-01-14T16:48:00Z</cp:lastPrinted>
  <dcterms:modified xsi:type="dcterms:W3CDTF">2019-01-21T13:17:00Z</dcterms:modified>
  <cp:revision>80</cp:revision>
  <dc:subject/>
  <dc:title>Проект</dc:title>
</cp:coreProperties>
</file>